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70265975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664759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