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02033546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6208035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