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DefectI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Date</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Priority</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Custome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Fixed In</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Closed Date</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Synopsi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17</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6/23/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Bad system directory update not being flagged as error during rewin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Following a write command, a rewind will cause the system directory to be updated.  If this operation fails, the rewind command was not returning a check condition indicating this error condition.</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18</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7/05/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8/0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ODE SENSE density Byte should reflect currently loaded tape density</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The SSC says that the MODE SENSE Density Byte should reflect the density of the currently loaded tape (if there is one). Also, after a Unit Attntion, the density should again be set to reflect the density of the currently loaded tape (if there is one).  Currently, a SCSI Reset will cause the density to always be set to VXA-2 mod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20</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7/07/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IBM</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IBM wants the Cleaning Required LED turned on for any write failure even if the tape is worn out.</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See Synopsi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22</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7/1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IBM</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8/0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No Error LED for IBM on Incompatible Media</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 xml:space="preserve">IBM has requested that when an incompatible media type (V6,V10 and V17) is recognized and ejected on a VXA-3, the flashing amber LED indication should be disabled. This should also apply to the VXA-2's handling of incompatible media types (in the event the next generation of tapes is incompatible with the VXA-2). The purpose of this request to prevent a potential VXA-3 drive replacement due to incompatible media because of the flashing amber LED.  </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23</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7/2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OEM Custome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9/23/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Locate Optimization for OEM customer</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Optimize OEM customer test sequence of short-locate/read/shor-locate/read/...    CHANGE REMOVED: No way to protect against testing with wildly varying block size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24</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8/0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9/23/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Possible Divide by Zero for Library Extended Statu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If tape is unloaded during get of Library extended status, the partition size may go to zero in the middle of the calculation of tape remaining, giving a divide by zero and eventaully an Assert.</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2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8/1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Enhanced recovery for system data write operation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Added tape motion to recovery scheme when we detect that we were unable to write the system partition.  The idea being to help knock off any debris with a combined cleaning wheel touch and some high speed motion.</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2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8/19/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Bogus general read error during interchange with VXA3</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Disabled all front end read error reporting.</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27</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8/23/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Excessive increment for system partition VPA</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Due to recently installed randomized tape path unload, some loads, if far enough out on tape would be perceived as a logical format which might be at risk and consequentially receiving a "safety" VPA bump.</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53</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29/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20/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Running final test in SVC tool  collapses NVRAM version of IBM driv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Final test in SVC tool, if a drive is IBM, it tries to clear nvram history at the end, which overwrites NVRAM version.  If NVRAM on the drive is already newer version and tries to clear the history, it break the NVRAM.  Current IBM code is 2210A and when 2210C is released, this problem would be completely resolved by firmware.  Until then, we need some band-aid.  First of all, we need to eliminate the NVRAM gets updated to the latest, which is 20A.  Current code update process in the MFG/SVC/OPS 2.0B tool loads intermidiate (10C) file to work around an issue when a gender of drive is changed.  This file updates the NVRAM version to 20A.  So we need to eliminate this by not using the file but just going to boot block mode when we change the gender.  Secondly, we need to protect to convert the drive to IBM 210A if NVRAM of the drive is already 20A.  This is implemented in Code/Final pag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54</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5/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20/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Bug fix for IBM code loa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TFW file for IBM in MFG tool.  This was implemented in V2.0D.  However, VXA doesn't allow to load TFW on IBM drive.  Original code was put back so that TRB/MGC file is used in IBM drive code updat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5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B</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20/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Support Xseries code file in MFG code updat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Total Count =12</w:t>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DefectI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Date</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Priority</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Custome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Fixed In</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Closed Date</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Synopsi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28</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9/28/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Addition of Sick Tape tracking</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lt;see synopsis&gt;</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29</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0/03/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IBM</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8/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IBM wants Log Sense temporary R/W errors enable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Use the same values that are used in the tape usage page 37 current values to plug into page 2 and 3</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30</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0/05/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OEM custome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8/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Reporting Read Mode to library when no read is activ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Drive is reporting READ Mode to drive when reading has ceased but no other motion command has cleared the mod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31</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0/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8/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Allow Machine Type Change to override serial number check</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When MTOVER is set the code does not verify the code levels, so the code level check for the Serial-Number-Chip check is invalid and the code load fail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32</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0/07/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FG bug fixe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Codeload - changing gender of drive is not working with 10A, 10B and need to load interium file to bypass it.    CBTest - Self test result check is not implemented in 10A code but tool was calling the function and faile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33</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0/10/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Cartridge load/unload testing failed for false broken tap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Test was failing because reel quad position counters could rollover while testing for tape being snugged during cartridge load. This rollover fools the test for tape snugged, and when this test fails, the most likely real cause is broken tape which is what is reported. Changed so that these counters get cleared on each cartridge unload.    Files changed:  Rel.h  Rel.c  Mech.c  Si.c  Sii.c</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34</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0/11/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put unload command back in code load sequenc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track32 #812 - Remove unload function in code load process was made due to a issue with RoHS drive (No SSC) with older code incompatibility but now we have a code protection to download older code on the drive by mistake, so this could be put back in.</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3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0/1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8/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Can't Update RoHS Tortoise Cod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Updating a RoHS drive from 10A to 10B fail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3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0/17/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Heads / Drum rubs against BOT leader splice when loading new tape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New tapes are positioned by the manufacturer such that during the first load, the splice between clear leader and tape rubs on the drum during tape path load. Made a change so that if the clear leader is seen at drum pause position,  the tape is moved forward until clear leader is no longer visible before proceeding with tape path load.    Files changed:  Mech.c and h  Mom.c  Rel.c and h  Srl.c and h  Trl.c</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38</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3/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Use variable drop-zone for Space and Locat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In order to avoid tape damage by always leaving the drive at a single location, use a varaible drop zone when Spacing or Locating to BOD.  (See VXA-3 Track32 #255)</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39</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3/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IBM</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System timeout due to YoYo</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Host system timed out because YoYo caused command to exceed maximum in Inquiry Page C7h</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40</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3/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Tapeshape Bug fixe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 OTF mode is not shown for VXA-2 with drive code greater than 210A.  In GetOTF function, it check code level so that it doesn't ask any drives with older code, which doesn't support OTF.  However, when check the code level, string code level was converted as decimal variable instead of hex which screwed the condition.  - Auto test passes even though no output from a drive.  Auto test uses a simple condition to determine pass or fail and now one more condition is added that if any head has 0% error rate, it causes fail.</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41</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3/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Prevent multiple formats on a multi-partitioned tap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A possibility existed where a user could modify a multiple partition tape to have different formats per partition (e.g., part 0 - VXA2 and part 1 - VXA3).  This was discovered during the debug of VXA3 density lock implementation.</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42</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3/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Removing servo abort actions during retry</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In an effort to reduce stressful tape handling, all servo abort calls will be replaced with something a bit more benign.</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43</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7/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Ensuring channel wake up called following sleep perio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Due to a status race condition, the channel wake up procedure was not being invoked and thereby rendering the ensuing read inoperativ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44</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08/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Remove Read/Write Threshold Criteria from Sick Tape Entrie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Currently when making a Sick Tape entry, we require a certain threshold of Read/Write data from/to tape before we accept the entry, even if the cause of required cleaing is an FSC.  Tech support has requested we remove that requirement.</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4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14/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IBM</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RoHS Mantis PCI Tower (Device in Tray) FRU P/N</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IBM added a new part number for the RoHS VXA-2 to the D0 Inquiry page.   98-109</w:t>
              <w:tab/>
              <w:t xml:space="preserve">Mantis PCI Tower (Device in Tray) FRU P/N  (0x04000000) </w:t>
              <w:tab/>
              <w:t xml:space="preserve">i/p Series   </w:t>
              <w:tab/>
              <w:t xml:space="preserve">                   "97P3046øøøøø"                   RoHS  i/p Series</w:t>
              <w:tab/>
              <w:t xml:space="preserve">"39J5601øøøøø"  </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4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17/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Applying several changes to VXA2 to reduce tension and dwell tim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 xml:space="preserve">Implemented several changes that were previously made on VXA3 to help with helical scratching.    1. Quick turn around at BOT.  2. Lower (same as forward tension) tension during reverse capstan motions.  3. Shut of tension loop after 2 seconds of pause time.    As part of this, the reel stiction and deadband values were reduce (by hardcoding overides in the firmware) and several other open loop tension values were adjusted to account for the lower stiction and deadband numbers.    </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47</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18/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Reduce travel in first half meter of tape - dirt roa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No longer going back to PBOT to synchronize the tape counter prior to system directory update.  Will instead employ a method which avoids the dreaded tape count creep and come in from the EOT side and update from that point.  Also have eliminated the imposed system update on every rewind comman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48</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18/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Tape over usage recognition - moving user partition forwar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Based on the number of positions to LBOP, on a subsequent write at LBA 0, the user partition will be moved out to begin where LBA 0 used to b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49</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18/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ssed tape count backstop due to write path reset during write splice attempt</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This would cause drive to troll off into the distance until PEOT detecte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50</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21/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C</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0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Added a log summarization capability - tool change only</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lt;see synopsis&gt;</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Total Count =22</w:t>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DefectI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Date</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Priority</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Custome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Fixed In</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Closed Date</w:t>
            </w:r>
          </w:p>
        </w:tc>
        <w:tc>
          <w:tcPr>
            <w:tcW w:w="1265" w:type="dxa"/>
            <w:tcBorders>
              <w:top w:val="single" w:sz="6" w:space="0" w:color="000080"/>
              <w:left w:val="single" w:sz="6" w:space="0" w:color="000080"/>
              <w:bottom w:val="single" w:sz="6" w:space="0" w:color="000080"/>
              <w:right w:val="single" w:sz="6" w:space="0" w:color="000080"/>
            </w:tcBorders>
          </w:tcPr>
          <w:p>
            <w:pPr>
              <w:pStyle w:val="Normal"/>
              <w:rPr>
                <w:b/>
                <w:b/>
              </w:rPr>
            </w:pPr>
            <w:r>
              <w:rPr>
                <w:b/>
              </w:rPr>
              <w:t>Synopsi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51</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28/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IBM</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1/17/200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Send Diagnostic Self-Test Write/Read Testing</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 xml:space="preserve">IBM stated that they expect the Send Diagnostic command to write to/read from tape, the amount of data to be determined by the vendor based on what the vendor feels is sufficient to determine if the drive's write/read path including the scanner is operational. This applies to both VXA-2 and VXA-3.  </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52</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1/29/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1/17/200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NVRAM fails after downleveing NVRAM level</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NVRAM fails (unused fields have data set) after NVRAM is downlevelled and then history is cleare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5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1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1/17/200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Providing cleaning indication when tape loaded for generic buil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lt;see synopsis&gt;</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57</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12/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1/17/200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Factory experiencing BOT and EOT sensor failures</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 xml:space="preserve">Factory is having drives fail as a result of BOT and EOT sensors that do not see the clear leader reliably.    I have added a sensor margin test to motor test. This margin test is done without a cartridge in the drive (so the light is not attenuated by the clear leader), and we are cutting the pwm signal to the led's by 1/2. If we can still sense the light from the led's at 1/2 the power, we say they are OK. We need to verify that this is a stringent enough test for the process.    </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58</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16/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1/17/200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Pause detension causing general write error</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Due to an interaction between detension during the pause, writing data during the pause, fat flush prevention startup and writing a fixed SPM/mark combination, we can errantly write a bad control structure to tape.  The fix is to disable the write gate prior to commanding the ASIC to the new tape session mode.  This effectively allows the re-tensioning to occur at its own pac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60</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12/21/2005</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1/17/200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Improve capacity remaining reporting accuracy</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Prior to this change, the calculation of how much remaining capacity existed on tape was based on where the drive was physically located - not logically located.  This made for some very strange and varing results dependant on when the host called for this information.</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61</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1/03/200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1/17/200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Allow OEM customer drive to be processed final test</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Final test incorporated clear nvram feature more than a year ago and this caused the OEM customer drive, which uses older code 100E became incompatible.  Exception was made to final test to do just dead bit clear if code is 100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862</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1/05/200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Minor</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V210D</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01/17/2006</w:t>
            </w:r>
          </w:p>
        </w:tc>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Repartioning always gives minimum partition size</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Detailed Description</w:t>
            </w:r>
          </w:p>
        </w:tc>
        <w:tc>
          <w:tcPr>
            <w:tcW w:w="7590" w:type="dxa"/>
            <w:gridSpan w:val="6"/>
            <w:tcBorders>
              <w:top w:val="single" w:sz="6" w:space="0" w:color="000080"/>
              <w:left w:val="single" w:sz="6" w:space="0" w:color="000080"/>
              <w:bottom w:val="single" w:sz="6" w:space="0" w:color="000080"/>
              <w:right w:val="single" w:sz="6" w:space="0" w:color="000080"/>
            </w:tcBorders>
          </w:tcPr>
          <w:p>
            <w:pPr>
              <w:pStyle w:val="Normal"/>
              <w:rPr/>
            </w:pPr>
            <w:r>
              <w:rPr/>
              <w:t>@REPART to two partitions results in a partition of 250MB n matter what actual value is selected.</w:t>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65" w:type="dxa"/>
            <w:tcBorders>
              <w:top w:val="single" w:sz="6" w:space="0" w:color="000080"/>
              <w:left w:val="single" w:sz="6" w:space="0" w:color="000080"/>
              <w:bottom w:val="single" w:sz="6" w:space="0" w:color="000080"/>
              <w:right w:val="single" w:sz="6" w:space="0" w:color="000080"/>
            </w:tcBorders>
          </w:tcPr>
          <w:p>
            <w:pPr>
              <w:pStyle w:val="Normal"/>
              <w:rPr/>
            </w:pPr>
            <w:r>
              <w:rPr/>
              <w:t>Total Count =8</w:t>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26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BM VXA-2 V2210B to V2210D Code Change History</w:t>
    </w:r>
  </w:p>
</w:hdr>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3:12:00Z</dcterms:created>
  <dc:creator>Stan Imada</dc:creator>
  <dc:description/>
  <dc:language>en-US</dc:language>
  <cp:lastModifiedBy>Exabyte</cp:lastModifiedBy>
  <dcterms:modified xsi:type="dcterms:W3CDTF">2006-01-17T23:28:00Z</dcterms:modified>
  <cp:revision>4</cp:revision>
  <dc:subject>1/17/06 Version</dc:subject>
  <dc:title>IBM VXA-2 V2210B -V2210D Code Change History</dc:title>
</cp:coreProperties>
</file>