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187083138"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789942432"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