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14255204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77870161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