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93248858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810308054"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