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2143451550"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833763794"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