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14093135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50529360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