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33976591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354697049"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