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74060013"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84865921"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