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903853938"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066206197"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