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417427144"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34104230"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