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465781051"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458189777"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