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75490639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212973835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