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69643926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388510645"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