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26493933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3855318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