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363808751"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309848507"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