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01167172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923639223"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