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77798862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39220915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