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873248725"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1412107860"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