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641997269"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786659289"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